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3028"/>
        <w:gridCol w:w="774"/>
        <w:gridCol w:w="4320"/>
      </w:tblGrid>
      <w:tr>
        <w:trPr>
          <w:trHeight w:val="29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Name(s)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 Name</w:t>
            </w:r>
          </w:p>
        </w:tc>
      </w:tr>
      <w:tr>
        <w:trPr>
          <w:trHeight w:val="294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Nos.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ing</w:t>
            </w:r>
          </w:p>
        </w:tc>
      </w:tr>
      <w:tr>
        <w:trPr>
          <w:trHeight w:val="312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: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36"/>
        </w:rPr>
        <w:t>Management Change</w:t>
      </w:r>
      <w:r>
        <w:rPr>
          <w:sz w:val="36"/>
        </w:rPr>
        <w:t xml:space="preserve"> – ASSOCIATE ASSESSMEN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ructions:</w:t>
      </w:r>
    </w:p>
    <w:p>
      <w:pPr>
        <w:pStyle w:val="Normal"/>
        <w:rPr/>
      </w:pPr>
      <w:r>
        <w:rPr/>
        <w:t>This test is an 80 question true-false test of knowledge or attitudes toward managerial principles and practices. Read each statement and indicate your answer by deleting the incorrect response.</w:t>
      </w:r>
    </w:p>
    <w:p>
      <w:pPr>
        <w:pStyle w:val="Normal"/>
        <w:rPr/>
      </w:pPr>
      <w:r>
        <w:rPr/>
        <w:t>For Example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92075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25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1855</wp:posOffset>
                </wp:positionH>
                <wp:positionV relativeFrom="paragraph">
                  <wp:posOffset>92075</wp:posOffset>
                </wp:positionV>
                <wp:extent cx="351790" cy="23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2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33" w:leader="none"/>
        </w:tabs>
        <w:rPr/>
      </w:pPr>
      <w:r>
        <w:rPr/>
        <w:tab/>
        <w:t>If you believe ‘true’ then delete the ‘</w:t>
      </w:r>
      <w:r>
        <w:rPr>
          <w:b/>
          <w:bCs/>
        </w:rPr>
        <w:t>F</w:t>
      </w:r>
      <w:r>
        <w:rPr/>
        <w:t>’ in the selection box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4455</wp:posOffset>
                </wp:positionV>
                <wp:extent cx="3517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84455</wp:posOffset>
                </wp:positionV>
                <wp:extent cx="351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6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133" w:leader="none"/>
        </w:tabs>
        <w:rPr/>
      </w:pPr>
      <w:r>
        <w:rPr/>
        <w:tab/>
        <w:t>If you believe ‘false’ then delete the ‘</w:t>
      </w:r>
      <w:r>
        <w:rPr>
          <w:b/>
          <w:bCs/>
        </w:rPr>
        <w:t>T</w:t>
      </w:r>
      <w:r>
        <w:rPr/>
        <w:t>’ in the selection box</w:t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You may find it difficult to make up your mind about some statements. </w:t>
      </w:r>
      <w:r>
        <w:rPr>
          <w:b/>
          <w:bCs/>
          <w:u w:val="single"/>
        </w:rPr>
        <w:t>However, in every case one choice must be selecte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is section is for Office use only</w:t>
      </w:r>
    </w:p>
    <w:p>
      <w:pPr>
        <w:pStyle w:val="Normal"/>
        <w:rPr/>
      </w:pPr>
      <w:r>
        <w:rPr/>
      </w:r>
    </w:p>
    <w:tbl>
      <w:tblPr>
        <w:tblW w:w="108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"/>
        <w:gridCol w:w="451"/>
        <w:gridCol w:w="329"/>
        <w:gridCol w:w="360"/>
        <w:gridCol w:w="540"/>
        <w:gridCol w:w="180"/>
        <w:gridCol w:w="720"/>
        <w:gridCol w:w="804"/>
        <w:gridCol w:w="276"/>
        <w:gridCol w:w="360"/>
        <w:gridCol w:w="360"/>
        <w:gridCol w:w="360"/>
        <w:gridCol w:w="720"/>
        <w:gridCol w:w="180"/>
        <w:gridCol w:w="540"/>
        <w:gridCol w:w="360"/>
        <w:gridCol w:w="180"/>
        <w:gridCol w:w="180"/>
        <w:gridCol w:w="540"/>
        <w:gridCol w:w="1260"/>
        <w:gridCol w:w="540"/>
        <w:gridCol w:w="788"/>
        <w:gridCol w:w="472"/>
        <w:gridCol w:w="248"/>
      </w:tblGrid>
      <w:tr>
        <w:trPr>
          <w:trHeight w:val="397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. No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te MC recd / marked by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rcenti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inar Date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: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ss / Fail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tmnt Date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ptmnt Date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act: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3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Date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 sent / collected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Date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 sent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Date: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M day 1 Date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lt: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M day 2 Date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lt: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M day 3 Date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lt: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M day 4 Date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lt: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TM day 5 Date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y: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ult: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6" w:hRule="atLeast"/>
        </w:trPr>
        <w:tc>
          <w:tcPr>
            <w:tcW w:w="106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NOTES: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F A MANAGER CANNOT SIZE UP SITUATIONS, HE WILL USUALLY INTRODUCE CHANGE CLUMSIL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WILL BE MORE LIKELY TO ACCEPT CHANGE IF THEY CAN HAVE SOME INFLUENCE OVER ITS NATURE AND DIRECTION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OFTEN RESIST CHANGE BECAUSE THEY DO NOT UNDERSTAND THE OBJECTIVES OF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GROUP DISCUSSION IS SELDOM A GOOD WAY TO INTRODUCE CHANG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ALKS ON THE NATURE OF THE WORLD IN THE 21st CENTURY IS A GOODWAY TO LOWER RESISTANCE TO CHANG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ARE MORE LIKELY TO ACCEPT CHANGE IF THEIR IDEAS ON IMPROVEMENTS ARE LISTENED TO AND US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O CHANGES AT ALL WILL LEAD TO GREATER LONG RUN STABILITY THAN CHANGE ITSELF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IS INTRODUCED BEST IF THERE IS A COMPLETE UNDERSTANDING ABOUT ITS END OBJECTIVE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ST CONFLICT BETWEEN MANAGERS IS CAUSED BY DIFFERENCES IN PERSONALIT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RESISTANCE TO CHANGE IS LOWER IF THE MANAGER KEEPS THE DRAWBACKS OF THE CHANGE TO HIMSELF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ONCE A CHANGE HAS BEEN ANNOUNCED THE MAXIMUM POSSIBLE INFORMATION SHOULD BE DISTRIBUTED CONCERNING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ARE MORE LIKELY TO ACCEPT CHANGE IF THEY KNOW MANAGEMENT IS COMMITTED TO THE CHANG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OME CHANGES ARE EASIER TO ACCEPT IF ANNOUNCED IN A FORMAL MANNER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 WELL DEVELOPED PLAN ON PAPER IS ONLY A SHORT STEP TO THE PLAN BEING WELL IMPLEMENT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PEOPLE WILL BE MORE LIKELY TO CHANGE IF THEIR PERSONALITY PROBLEMS ARE EXPLAINED TO THEM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UPERVISORS ARE MORE LIKELY TO ACCEPT A NEW MANAGER IF A FORMAL MEETING OR CEREMONY IS USED TO INTRODUCE HIM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CAN SOMETIMES BE INITIALLY PROPOSED WITH A SUGGESTION OF DISCIPLINE FOR RESISTANCE TO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IS USUALLY RESISTED IF IT IS SEEN AS BEING BASED ON PERSONAL AMBITION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SHOULD ALWAYS BE INTRODUCED SLOWL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E NOTICE BOARD IS USUALLY A GOOD WAY TO ANNOUNCE CHANGE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ARE MORE LIKELY TO ACCEPT CHANGE IF THEY ARE DEALT WITH HONESTL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 DISCUSSION OF THE METHOD OF INTRODUCING THE CHANGE IS OFTEN AS USEFUL AS A DISCUSSION OF THE CHANGE ITSELF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ERE COMES A POINT WHERE A MANAGER MAY HAVE TO STOP ALL DISCUSSION ABOUT A CHANGE AND SIMPLY INTRODUCE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OSE WHO RESIST CHANGE ARE GENERALLY NOT INTERESTED IN THE CHANGE ONE WAY OR THE OTHER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UBORDINATES WILL BE MORE LIKELY TO ACCEPT CHANGE IF ONLY THE POSITIVE ASPECTS ARE MENTION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HEN A CHANGE IS RESISTED THE MANAGER WHO ACTUALLY INTRODUCES IT IS OFTEN AT FAUL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LOW INTRODUCTION OF A CHANGE USUALLY PRODUCES GREATER RESISTANCE TO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UPERVISORS WORK BETTER IF THEIR MANAGER DISCUSSES THEIR PERFORMANCE WITH THEM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E MORE TECHNICALLY SKILLED SUPERVISORS INTRODUCE CHANGE BES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ARE MORE LIKELY TO RESIST CHANGE IF THEY KNOW THE REAL REASON BEHIND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N OFTEN UNSTATED QUESTION ABOUT A PROPOSED CHANGE IS 'HOW WILL THIS AFFECT ME'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WORK BETTER IF THEY RECEIVE REWARDS FOR THEIR EXTRA EFFOR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ST ORGANIZATIONS MUST CHANGE WITH THE TIMES IN ORDER TO SURVIV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T IS AN EASY MATTER TO IMPLEMENT CHANGES IN RULES AND PROCEDURE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S IN COMPANY POLICY SHOULD NEVER BE DISCUSSED IN ADVANCE OF THEIR INTRODUCTION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 GOOD ARGUMENT FOR RAPID CHANGE IS THAT THE WORKER WOULD HAVE A SHORTER UNCOMFORTABLE PERIOD OF ADJUSTMEN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IS INTRODUCED BEST IF THERE IS LITTLE PRIOR DISCUSSION ABOUT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IS INTRODUCED BEST IF AS MUCH TIME IS SPENT ON PLANNING THE INTRODUCTION OF IT AS THERE IS ON INTRODUCING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ST CHANGES LEAD TO HIGHER PRODUCTIVITY IMMEDIATEL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ANAGERS RESIST CHANGE LESS THAN FOREMEN DO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WORK BETTER IF THEY ARE WELL INFORM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WILL BE LIKELY TO ACCEPT CHANGE WHEN THEY ARE ABLE TO INFLUENCE IT EVEN SLIGHTL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HEN INTRODUCING CHANGE, MANAGEMENT SHOULD TELL SUPERVISION AND EMPLOYEES VIRTUALLY EVERYTHING CONCERNING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N INCREASE IN WAGES IS PROBABLY THE BEST WAY TO REDUCE RESISTANCE TO CHANG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E INTRODUCTION OF A CHANGE NEED NOT BE PLANN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ANAGERS INTRODUCE CHANGE BEST IF THEY CONSIDER EACH SITUATION AS DIFFERENT AND HANDLE IT ACCORDINGL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LL CHANGE BENEFITS THE EMPLOYEE, THE SUPERVISOR, AND THE COMPAN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OFTEN RESIST CHANGE BECAUSE OF FEAR OF THE UNKNOWN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LOW INTRODUCTION OF CHANGE LESSENS UNDERSTANDING ABOUT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PARTICIPATION MUST INVOLVE ACCEPTANCE BY MANAGEMENT OF EMPLOYEES' SUGGESTION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SHOULD BE INFORMED IN ADVANCE OF CHANGES THAT WILL AFFECT THEM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UBORDINATES OFTEN RESIST CHANGE BECAUSE THEY HAVE BECOME COMFORTABLE WITH THE CURRENT SITUATION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WILL BE MORE LIKELY TO LEAD TO INCREASED PRODUCTIVITY IF THOSE AFFECTED PARTICIPATE IN ADVANCE CONCERNING THE CHANG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S ARE BEST - INTRODUCED BY THE PERSONNEL DEPARTMEN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RESISTANCE TO CHANGE IS USUALLY GREATEST AT TI IE WORKER LEVEL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T IS OFTEN EASIER TO CHANGE A GROUP THAN TO CHANGE AN INDIVIDUAL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VERYONE UNDERSTANDS WHAT PARTICIPATIVE MANAGEMENT MEAN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WILL USUALLY BE RESISTED IF IT IS SEEN AS A PERSONAL IDEA OF THE MANAGER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T IS GENERALLY EASIER TO CHANGE YOUR SUPERIOR THAN TO CHANGE YOUR SUBORDINAT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RESISTANCE TO A CHANGE IS INCREASED IF THOSE MOST AFFECTED BY IT ARE INFORMED IN ADVANC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F SUBORDINATES ARE TOLD THE REASON FOR A CHANGE, THEY WILL BE MORE LIKELY TO ACCEPT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ANAGERS SHOULD BE EVALUATED IN A LARGE PART BY THEIR ABILITY TO INTRODUCE CHANGE SMOOTHLY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USUALLY RESIST CHANGE BECAUSE THEY DON'T UNDERSTAND ENOUGH ABOUT IT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 MANAGER NEED ONLY ANNOUNCE WHAT CHANGES HE PLANS TO MAKE AND NOT HOW THEY ARE TO BE IMPLEMENT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IS INTRODUCED BEST IF EMPLOYEES ARE FIRST TAUGHT WHY THEY RESIST CHANG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WHENEVER POSSIBLE THOSE AFFECTED SHOULD BE ALLOWED TO PLAN THE RATE AT WHICH A CHANGE IS INTRODUC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A MANAGER SHOULD WRITE AS MANY OF HIS COMMUNICATIONS AS HE CAN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IS INTRODUCED BEST IF A PLAN OF INTRODUCTION IS FOLLOWE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ANAGERS WHO INTRODUCE CHANGE SHOULD PAY PARTICULAR ATTENTION TO THE TECHNICAL RATHER THAN THE HUMAN ASPECTS OF THE CHANG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MPORTANT CHANGES ARE ALWAYS BEST INTRODUCED BY WRITTEN MEMO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PEOPLE WORK BEST IF THEY HAVE A SAY IN THE WAY THEY DO THEIR WORK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ANY EXPERIMENTS SHOW THAT IF EMPLOYEES ARE ALLOWED TO SET THEIR OWN OUTPUT LEVEL, THEY SET A HIGHER LEVEL THAN THEIR MANAGER WOULD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CHANGE SOMETIMES MUST BE INTRODUCED ON THE BASIS OF "WE WILL DO THIS IF YOU DO THAT"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STAFF SPECIALISTS SHOULD HAVE THE RESPONSIBILITY AND AUTHORITY FOR INTRODUCING CHANGES IN LINE DEPARTMENT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RESISTANCE TO CHANGE IS ALMOST ALWAYS EMOTIONAL NOT RATIONAL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OST CHANGES SHOULD BEGIN AT THE TOP AND WORK DOWN THE ORGANIZATION STRUCTUR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EMPLOYEES SHOULD NOT BE INVOLVED IN PLANNING THE METHOD OF INTRODUCING CHANGES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GROUP DISCUSSION CAN BE USEFUL IN KEEPING THOSE WITH MINORITY VIEWS IN LINE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PARTICIPATION IS A SOUND WAY TO SELL WORKERS ON AN IDEA ABOUT WHICH MANAGEMENT HAS ALREADY MADE A DECISION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/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249" w:type="dxa"/>
            <w:gridSpan w:val="18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THE INTRODUCTION OF CHANGE IS NOT AN IMPORTANT MANAGEMENT FUNCTION.</w:t>
            </w:r>
          </w:p>
        </w:tc>
        <w:tc>
          <w:tcPr>
            <w:tcW w:w="2048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24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"/>
              <w:gridCol w:w="623"/>
            </w:tblGrid>
            <w:tr>
              <w:trPr/>
              <w:tc>
                <w:tcPr>
                  <w:tcW w:w="622" w:type="dxa"/>
                  <w:tcBorders>
                    <w:top w:val="thickThinLargeGap" w:sz="6" w:space="0" w:color="C0C0C0"/>
                    <w:left w:val="thickThinLargeGap" w:sz="6" w:space="0" w:color="C0C0C0"/>
                    <w:bottom w:val="thinThickLargeGap" w:sz="6" w:space="0" w:color="C0C0C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T</w:t>
                  </w:r>
                </w:p>
              </w:tc>
              <w:tc>
                <w:tcPr>
                  <w:tcW w:w="623" w:type="dxa"/>
                  <w:tcBorders>
                    <w:top w:val="thickThinLargeGap" w:sz="6" w:space="0" w:color="C0C0C0"/>
                    <w:left w:val="single" w:sz="4" w:space="0" w:color="000000"/>
                    <w:bottom w:val="thinThickLargeGap" w:sz="6" w:space="0" w:color="C0C0C0"/>
                    <w:right w:val="thinThick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 Unicode MS" w:cs="Arial"/>
                      <w:b/>
                      <w:b/>
                      <w:bCs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</w:rPr>
                    <w:t>F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5:56:00Z</dcterms:created>
  <dc:creator>Peter</dc:creator>
  <dc:description/>
  <dc:language>en-US</dc:language>
  <cp:lastModifiedBy>peter</cp:lastModifiedBy>
  <dcterms:modified xsi:type="dcterms:W3CDTF">2002-11-16T11:15:00Z</dcterms:modified>
  <cp:revision>5</cp:revision>
  <dc:subject/>
  <dc:title>Date:</dc:title>
</cp:coreProperties>
</file>